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jc w:val="center"/>
        <w:rPr/>
      </w:pPr>
      <w:r>
        <w:rPr>
          <w:rStyle w:val="Nzevakce"/>
        </w:rPr>
        <w:t>Oprava mostních objektů na trati Olomouc – Krnov v km 39,300 – 42,200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31. 1. 2023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2629901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629901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29901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29901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629901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29901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6299018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6299019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299020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299021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299022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299023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299024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299025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299026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299027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299028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299029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299030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299031">
            <w:r>
              <w:rPr>
                <w:rStyle w:val="IndexLink"/>
              </w:rPr>
              <w:t>4.1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ástupiště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299032">
            <w:r>
              <w:rPr>
                <w:rStyle w:val="IndexLink"/>
              </w:rPr>
              <w:t>4.1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299033">
            <w:r>
              <w:rPr>
                <w:rStyle w:val="IndexLink"/>
              </w:rPr>
              <w:t>4.1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299034">
            <w:r>
              <w:rPr>
                <w:rStyle w:val="IndexLink"/>
              </w:rPr>
              <w:t>4.1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inženýrské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299035">
            <w:r>
              <w:rPr>
                <w:rStyle w:val="IndexLink"/>
              </w:rPr>
              <w:t>4.1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tunel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299036">
            <w:r>
              <w:rPr>
                <w:rStyle w:val="IndexLink"/>
              </w:rPr>
              <w:t>4.1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komunikac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299037">
            <w:r>
              <w:rPr>
                <w:rStyle w:val="IndexLink"/>
              </w:rPr>
              <w:t>4.1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abelovody, kolektor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299038">
            <w:r>
              <w:rPr>
                <w:rStyle w:val="IndexLink"/>
              </w:rPr>
              <w:t>4.1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tihlukové objekt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299039">
            <w:r>
              <w:rPr>
                <w:rStyle w:val="IndexLink"/>
              </w:rPr>
              <w:t>4.2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stavební objekt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299040">
            <w:r>
              <w:rPr>
                <w:rStyle w:val="IndexLink"/>
              </w:rPr>
              <w:t>4.2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akční a energická zaříze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299041">
            <w:r>
              <w:rPr>
                <w:rStyle w:val="IndexLink"/>
              </w:rPr>
              <w:t>4.2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6299042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6299043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299044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ZTPinfotext"/>
        <w:rPr>
          <w:b/>
          <w:b/>
        </w:rPr>
      </w:pPr>
      <w:r>
        <w:rPr>
          <w:b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2629901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26299013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26299014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ředmětem díla je zhotovení stavby „Oprava mostních objektů na trati Olomouc – Krnov v km 39,300 – 42,200“, jejímž cílem je oprava stávajícího mostního objektu v km 42,112, který je ze stavebního hlediska hodnocen K3 / S2 dle předpisu SŽ S5 – Správa mostních objektů a oprava dvou propustků v km 50,522 a 52,885 hodnocených stupněm „2“ a „3“. Opravou mostních objektů bude zajištěna větší bezpečnost a plynulost železniční dopravy. 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em díla oprava mostu v </w:t>
      </w:r>
      <w:r>
        <w:rPr>
          <w:b/>
        </w:rPr>
        <w:t>km 42,112</w:t>
      </w:r>
      <w:r>
        <w:rPr/>
        <w:t xml:space="preserve"> je celková oprava objektu zahrnující výměnu mostnic a pozednic, otryskání všech ocelových částí NK a zřízení PKO, odbourání úložných prahů na opěrách, závěrných zídek a parapetních zídek, následně jejich opětovné vybetonování, odbourání původních kamenných opěrných zídek svahových křídel a vybetonování nových, odláždění svahových kuželů, zřízení odvodnění za rubem opěr, podlití ložisek, zpětné osazení pražcových kotev, výměna kolejnic v předpolích mostu se zřízením BK, úprava GPK ASP, vyvěšení původních kabelových tras během výstavby a jejich opětovné uložení do kabelového žlabu,  vyhotovení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em díla oprava propustku v </w:t>
      </w:r>
      <w:r>
        <w:rPr>
          <w:b/>
        </w:rPr>
        <w:t>km 50,522</w:t>
      </w:r>
      <w:r>
        <w:rPr/>
        <w:t xml:space="preserve"> zahrnuje komplexní přestavbu kamenného propustku s nosnou konstrukcí z kamenných desek. Jedná se o demontáž žel. svršku, odtěžení zemního tělesa, vybourání staré konstrukce propustku a částečné zafoukání původní trasy propustku / nově je propustek kolmý/. Dále zřízení podkladní desky, pokládka patkových trub DN 800, zřízení čela na vtoku a osazení šikmého prefabrikátu na výtoku, izolace trub a čela, vybudování zemního tělesa s postupným hutněním vrstev, zřízení KL a pokládka žel. svršku, odláždění koryta a svahů, zřízení BK,  vyhotovení DSPS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oprava propustku v </w:t>
      </w:r>
      <w:r>
        <w:rPr>
          <w:b/>
        </w:rPr>
        <w:t>km 52,885</w:t>
      </w:r>
      <w:r>
        <w:rPr/>
        <w:t xml:space="preserve"> zahrnuje komplexní přestavbu kamenného propustku s nosnou konstrukcí z kamenných desek. Jedná se o demontáž žel. svršku, odtěžení zemního tělesa, vybourání staré konstrukce propustku. Dále zřízení podkladní desky, pokládka patkových trub DN 1000, zřízení čela na vtoku a osazení šikmého prefabrikátu na výtoku, izolace trub a čela, vybudování zemního tělesa s postupným hutněním vrstev, zřízení KL a pokládka žel. svršku, odláždění koryta a svahů, zřízení BK, vyhotovení DSPS. </w:t>
      </w:r>
    </w:p>
    <w:p>
      <w:pPr>
        <w:pStyle w:val="ZTPinfotextodr"/>
        <w:numPr>
          <w:ilvl w:val="0"/>
          <w:numId w:val="0"/>
        </w:numPr>
        <w:ind w:left="360" w:hanging="0"/>
        <w:rPr/>
      </w:pPr>
      <w:r>
        <w:rPr>
          <w:i w:val="false"/>
          <w:color w:val="000000"/>
        </w:rPr>
        <w:t>Rozsah díla je podrobně specifikován v položkovém rozpočtu s výkazem výměr, který je součástí Výzvy k podání nabídky a Zadávací dokumentace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26299015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na jednokolejné neelektrifikované trati v TU 2191 Olomouc - Krnov v km 42,112 v DÚ 14 Moravský Beroun – Dětřichov nad Bystřicí a v km 50,522 a 52,885 v DÚ 16 Dětřichov nad Bystřicí – Valšo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most v km 42,112 se nachází na pozemku Správy železnic, p.č. 1303/1 v KÚ Dětřichov nad Bystřicí. Stavba propustek v km 50,522 se nachází na pozemku Správy železnic, p.č. 1771 v KÚ Lomnice u Rýmařova. Stavba propustek v km 52,885 se nachází na pozemku Správy železnic, p.č. 1437/5 v KÚ Tylo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Most v km 42,112 převádí výše uvedenou železniční trať přes trvalý vodní tok, potok Bystřice. Propustky v km 50,522 a v km 52,885 převádějí občasnou vodoteč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jezd na staveniště mostu v km 42,112 je po státní silnici č. I/45 k železničnímu přejezdu v km 42,175 ( P7544 ) a dále po koleji k mostu případně sjezdem pro auta od přilehlého žel. přejezdu v km 42,175 ze směru od Mor. Berouna podél tělesa dráhy k mostu / tyto terénní úpravy sjezdu nejsou předmětem položkového rozpočtu /. Pro přístup k druhé straně mostu od Mor. Berouna lze využít polní cesty k železničnímu přejezdu  v km 39,185 ( P7543 ) a dále po kolej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říjezd na staveniště propustku v km 50,522 je po státní silnici č. I/45 do obce Lomnice a odbočením buď k železničnímu přejezdu v km 50,071 ( P7552 ) a dále po koleji nebo k železničnímu přejezdu v km 51,274 ( P7553 ) a dále po koleji k propustk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jezd na staveniště propustku v km 52,885 je po státní silnici č. I/45 buď k železničnímu přejezdu v km 51,914 ( P7555 ) a dále po koleji nebo odbočením na polní cestu k železničnímu přejezdu v km 53,660 ( P7556 ) a dále po koleji k propustk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ařízení staveniště a skládka materiálu se předpokládají na ploše nákladiště v žst. Dětřichov nad Bystřicí na pozemku v majetku ČR, Správy železnic, s.o., p.č. 1303/6, k. ú. Dětřichov nad Bystřicí.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5" w:name="__RefHeading___Toc126299016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26299017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á dokumentace „Oprava mostních objektů na trati Olomouc – Krnov v km 39,300 – 42,200, SO 01 Most v km 42,112, zpracovatel SUDOP BRNO, spol. s r.o., Kounicova 26, 611 36 Brno, datum 01/2022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á dokumentace „Oprava mostních objektů na trati Olomouc – Krnov v km 39,300 – 42,200, SO 02 Propustek v km 50,522 a SO 03 Propustek v km 52,885, zpracovatel F-PROJEKT DOPRAVNÍ STAVBY, spol. s r.o., Janáčkova 4642/5d, 796 01 Prostějov, datum 10/2021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lastní projektová dokumentace mostních objektů od projektantů není správně členěna v porovnání s členěním viz výše, je tedy zapotřebí respektovat nové podrobné členění jednotlivých SO viz položkový rozpočet s výkazem výměr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Odchylně od projektové dokumentace mostu nebudou použity pažnice Union, ale použije se pažení stěn výkopů pro opěrné zídky a svahové kužely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Odchylně od projektové dokumentace mostu nebudou zabezpečovací kabely přerušeny /říznuty/, ale vyvěsí se po dobu stavby společně s trasou sdělovacích kabel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tavební povolení Most v km 42,112 č.j.: DUCR-46873/22/Bt ze dne 2. 8. 2022 nabylo právní moci dne 22. 8. 2022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tavební povolení Propustky v km 50,522 a 52,885 č.j.: DUCR-48394/22/Sj ze dne 9. 8. 2022 nabylo právní moci dne 7. 9. 2022. </w:t>
      </w:r>
    </w:p>
    <w:p>
      <w:pPr>
        <w:pStyle w:val="ZTPinfotextodr"/>
        <w:numPr>
          <w:ilvl w:val="0"/>
          <w:numId w:val="0"/>
        </w:numPr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adpis21"/>
        <w:numPr>
          <w:ilvl w:val="0"/>
          <w:numId w:val="3"/>
        </w:numPr>
        <w:rPr/>
      </w:pPr>
      <w:bookmarkStart w:id="7" w:name="__RefHeading___Toc126299018"/>
      <w:r>
        <w:rPr/>
        <w:t>KOORDINACE S JINÝMI STAVBAMI</w:t>
      </w:r>
      <w:bookmarkEnd w:id="7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Koordinace prací musí probíhat s drobnými údržbovými pracemi správy tratí TO Bruntál v předmětném úsek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u w:val="single"/>
        </w:rPr>
        <w:t>Objednatel předpokládá:</w:t>
      </w:r>
      <w:r>
        <w:rPr/>
        <w:t xml:space="preserve"> první den výluky nasazení kolejového jeřábu EDK 750 z ČD, a.s., OCÚ Východ, SÚ Bohumín pro vyjmutí nosné konstrukce z otvoru mostu v km 42,112, její naložení na silniční návěs na sousedním žel. přejezdu v km 42,175 a zpětný odjezd z žst. Dětřichov do Bohumína. Teprve poté mohou být zahájeny práce na propustcích v km 52,522 a 52,885!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Cca 25. 5. 2023 ukončení stavebních prací na propustcích v km 50,522 a 52,885 a zajištění sjízdnosti koleje pro průjezd kolejového jeřáb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Cca 26. 5. 2023 opětovný příjezd kolejového jeřábu z Bohumína do žst. Dětřichov, přeložení opravené NK mostu ze silničního návěsu do otvoru mostu a odjezd kolejového jeřábu zpět do Bohumína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8" w:name="__RefHeading___Toc126299019"/>
      <w:bookmarkEnd w:id="8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9" w:name="__RefHeading___Toc126299020"/>
      <w:bookmarkEnd w:id="9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 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>Zhotovitel se zavazuje zpracovat havarijní plán pro případný únik ropných látek ve smyslu zákona č. 254/2001 Sb. [</w:t>
      </w:r>
      <w:r>
        <w:rPr>
          <w:highlight w:val="cyan"/>
        </w:rPr>
        <w:t>9</w:t>
      </w:r>
      <w:r>
        <w:rPr/>
        <w:t xml:space="preserve">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2. VTP se ruší text“… a Směrnice SŽDC č. 117 [73]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1 × CD (DVD) nebo USB flash disk (1x)– kompletní dokumentace stavby v otevřené formě</w:t>
      </w:r>
    </w:p>
    <w:p>
      <w:pPr>
        <w:pStyle w:val="Textbezslovn"/>
        <w:rPr/>
      </w:pPr>
      <w:r>
        <w:rPr/>
        <w:t>1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je povinen dodržovat podmínky pro přístupy osob v prostoru stavby v souladu s Pokynem generálního ředitele SŽ PO-09/2021-GŘ , který byl Zhotoviteli poskytnut  jako součást Zadávací dokumentace (Díl 5_2).</w:t>
      </w:r>
    </w:p>
    <w:p>
      <w:pPr>
        <w:pStyle w:val="Text21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Nadpis22"/>
        <w:numPr>
          <w:ilvl w:val="1"/>
          <w:numId w:val="3"/>
        </w:numPr>
        <w:rPr/>
      </w:pPr>
      <w:bookmarkStart w:id="10" w:name="__RefHeading___Toc126299021"/>
      <w:bookmarkEnd w:id="10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Kontakt pro zjištění informací o bodech ŽBP je úředně oprávněný zeměměřičský inženýr Objednatele (dále jen „ÚOZI Objednatele“) Ing. Martin Votoupal, tel. 972 762 033, mobil 727 877 362, email </w:t>
      </w:r>
      <w:hyperlink r:id="rId3">
        <w:r>
          <w:rPr>
            <w:rStyle w:val="InternetLink"/>
            <w:color w:val="000000"/>
          </w:rPr>
          <w:t>votoupal@spravazeleznic.cz</w:t>
        </w:r>
      </w:hyperlink>
      <w:r>
        <w:rPr/>
        <w:t xml:space="preserve">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stavby geodet zhotovitele provede zaměření hranic pozemků v prostoru mostu v km 42,112 mezi SŽ, s.o. a firmou Úsovsko pro případné přístupy a  pronájmy sousedních pozemků.</w:t>
      </w:r>
    </w:p>
    <w:p>
      <w:pPr>
        <w:pStyle w:val="ZTPinfotextodr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dpis22"/>
        <w:numPr>
          <w:ilvl w:val="1"/>
          <w:numId w:val="3"/>
        </w:numPr>
        <w:rPr/>
      </w:pPr>
      <w:bookmarkStart w:id="11" w:name="__RefHeading___Toc126299022"/>
      <w:bookmarkEnd w:id="11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ýčet dokladů předkládaných zhotovitelem je definován ve Výzvě k podání nabídek, případně dalších částech Zadávací dokumentace.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26299023"/>
      <w:bookmarkEnd w:id="12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v přiměřeném rozsahu nutném pro realizaci stavby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PD jsou uváděny harmonogramy prací pro jednotlivé mostní objekty v původní délce výluky 24 dnů. Zhotovitel předloží souhrnný harmonogram prací pro všechny tři objekty na aktuální délku výluky 28 dnů a to před zahájením výluky a dále harmonogram prací po výluce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26299024"/>
      <w:bookmarkEnd w:id="13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předá DSPS objednateli v listinné podobě ve 2 vyhotoveních, dále v elektronické podobě v jednom vyhotovení a to v otevřené i uzavřen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dokumentace dle skutečného provedení bude kromě jiného i kompletní dokladová část dokládající použitý materiál, technologické postupy, přejímky apod.</w:t>
      </w:r>
    </w:p>
    <w:p>
      <w:pPr>
        <w:pStyle w:val="Text21"/>
        <w:numPr>
          <w:ilvl w:val="0"/>
          <w:numId w:val="0"/>
        </w:numPr>
        <w:ind w:left="0" w:hanging="0"/>
        <w:rPr>
          <w:highlight w:val="green"/>
        </w:rPr>
      </w:pPr>
      <w:r>
        <w:rPr>
          <w:highlight w:val="green"/>
        </w:rPr>
      </w:r>
    </w:p>
    <w:p>
      <w:pPr>
        <w:pStyle w:val="Nadpis22"/>
        <w:numPr>
          <w:ilvl w:val="1"/>
          <w:numId w:val="3"/>
        </w:numPr>
        <w:rPr/>
      </w:pPr>
      <w:bookmarkStart w:id="14" w:name="__RefHeading___Toc126299025"/>
      <w:bookmarkEnd w:id="14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907" w:hanging="0"/>
        <w:rPr>
          <w:strike/>
        </w:rPr>
      </w:pPr>
      <w:r>
        <w:rPr/>
        <w:t xml:space="preserve">Provede se vytýčení a následné vyvěšení stávajících zabezpečovacích kabelů umístěných v kabelové chráničce vlevo na zábradlí mostu v km 42,112 a zpětnému uložení všech kabelů do stávajícího kabelového žlabu v původní trase na nové zábradlí mostu. U propustků v km 50,522 a 52,885 budou kabely po dobu stavby vyvěšeny a po ukončení prací uloženy zpětně do nového kabelového žlabu umístěného v banketu. Před ukončením výlukových prací budou dotčené kabely přezkoušeny a přeměřeny, o měření bude sepsána zpráva. 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126299026"/>
      <w:bookmarkEnd w:id="15"/>
      <w:r>
        <w:rPr/>
        <w:t>Sdělovací zařízení</w:t>
      </w:r>
    </w:p>
    <w:p>
      <w:pPr>
        <w:pStyle w:val="Text21"/>
        <w:numPr>
          <w:ilvl w:val="2"/>
          <w:numId w:val="3"/>
        </w:numPr>
        <w:ind w:left="907" w:hanging="0"/>
        <w:rPr>
          <w:strike/>
        </w:rPr>
      </w:pPr>
      <w:r>
        <w:rPr/>
        <w:t xml:space="preserve">Provede se vytýčení a následné vyvěšení stávajících sdělovacích kabelů umístěných v kabelové chráničce na zábradlí mostu v km 42,112 a zpětnému uložení všech kabelů do stávajícího kabelového žlabu v původní trase na nové zábradlí mostu. U propustků v km 50,522 a 52,885 budou kabely po dobu stavby vyvěšeny a po ukončení prací uloženy zpětně do nového kabelového žlabu umístěného v banketu. Před ukončením výlukových prací budou dotčené kabely přezkoušeny a přeměřeny, o měření bude sepsána zpráva. 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126299029"/>
      <w:r>
        <w:rPr/>
        <w:t>Železniční svršek</w:t>
      </w:r>
      <w:bookmarkEnd w:id="16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ávající železniční svršek v předpolích mostu v km 42,112 bude snesen. Provede se demontáž kolejového roštu v ose, stávající štěrk bude odtěžen a odvezen na skládku. Po ukončení prací na mostním objektu bude nově zřízeno kolejové lože a zřízen kolejový rošt z původních betonových pražců a 4 ks nových kolejnic 49E1. Zpětně budou osazeny pražcové kotvy, kolej bude svařena do BK. Bude provedeno strojní podbití koleje. Práce jsou součástí SO 01.2 – Most v km 42,112 - svršek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ávající železniční svršek u propustku v km 50,522 bude snesen. Provede se demontáž kolejového roštu v ose, stávající štěrk bude odtěžen a odvezen na skládku. Po ukončení prací na propustku bude nově zřízeno kolejové lože a zřízen kolejový rošt z původních betonových pražců a původních kolejnic S49. Bude provedeno strojní podbití koleje ASP a vevaření koleje do BK. Práce jsou součástí SO 02.2 – Propustek v km 50,522 - svršek.</w:t>
      </w:r>
    </w:p>
    <w:p>
      <w:pPr>
        <w:pStyle w:val="Text21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/>
        <w:t>Stávající železniční svršek u propustku v km 52,885 bude snesen. Provede se demontáž kolejového roštu v ose, stávající štěrk bude odtěžen a odvezen na skládku. Po ukončení prací na propustku bude nově zřízeno kolejové lože a zřízen kolejový rošt z původních betonových pražců a 2 ks nových kolejnic 49E1. Zpětně budou osazeny pražcové kotvy, kolej bude svařena do BK. Bude provedeno strojní podbití koleje. Práce jsou součástí SO 03.2 – Propustek v km 52,855 - svršek.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126299030"/>
      <w:bookmarkEnd w:id="17"/>
      <w:r>
        <w:rPr/>
        <w:t>Železniční spodek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oblasti výkopu za opěrami u mostu v km 42,112 bude zřízeno odvodnění za rubem opěr v jednostranném spádu včetně kontrolních šachtic. Z obou stran mostu bude zřízena ZKPP.</w:t>
      </w:r>
    </w:p>
    <w:p>
      <w:pPr>
        <w:pStyle w:val="Nadpis22"/>
        <w:numPr>
          <w:ilvl w:val="1"/>
          <w:numId w:val="3"/>
        </w:numPr>
        <w:rPr/>
      </w:pPr>
      <w:bookmarkStart w:id="18" w:name="__RefHeading___Toc126299033"/>
      <w:bookmarkEnd w:id="18"/>
      <w:r>
        <w:rPr/>
        <w:t>Mosty, propustky a zdi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b/>
        </w:rPr>
        <w:t>Most v km 42,112</w:t>
      </w:r>
      <w:r>
        <w:rPr/>
        <w:t>: celková oprava objektu zahrnující výměnu mostnic a pozednic, otryskání všech ocelových částí NK a zřízení PKO, částečná výměna podlahových plechů s jejich otryskáním a provedením PKO, zřízení nového zábradlí výšky 1100 mm na NK, římsách a parapetních zídkách; odbourání části úložných prahů na opěrách, odbourání závěrných zídek a parapetních zídek s následným vybudováním nových ze železobetonu; odbourání původních kamenných opěrných zídek a odláždění svahových křídel a vybetonování nových monolitických opěrných zídek včetně odláždění svahových kuželů, podlití ložisek a výměna železničního svršku v předpolích mostu s úpravou GPK ASP a zřízením BK, vyvěšení původních kabelových tras během výstavby a jejich opětovné uložení do stávajícího kabelového žlabu na nové zábradlí. Podrobný popis a rozsah prací je dán projektovou dokumentací a položkovým rozpočtem s výkazem výměr. Práce jsou součástí SO 01.1 – Most v km 42,112 – mos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b/>
        </w:rPr>
        <w:t>Propustek v km 50,522</w:t>
      </w:r>
      <w:r>
        <w:rPr/>
        <w:t xml:space="preserve">: oprava zahrnuje komplexní přestavbu kamenného propustku s nosnou konstrukcí z kamenných desek. Jedná se o demontáž žel. svršku, odtěžení zemního tělesa, vybourání staré konstrukce propustku a zafoukání části  původní trasy šikmého propustku / nově je propustek kolmý/. Dále zřízení podkladní desky, pokládka patkových trub DN 800, zřízení čela na vtoku a osazení šikmého prefabrikátu na výtoku, izolace trub a čela, vybudování zemního tělesa s postupným hutněním vrstev; koryto vodoteče a svah na výtoku bude odlážděno kamenem do betonu, zřízení kolejového lože a pokládka stávajícího žel. svršku, úprava GPK ASP, zřízení BK. Podrobný popis a rozsah prací je dán projektovou dokumentací a položkovým rozpočtem s výkazem výměr. Práce jsou součástí SO 02.1 – Propustek v km 50,522- propustek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b/>
        </w:rPr>
        <w:t>Propustek v km 50,522</w:t>
      </w:r>
      <w:r>
        <w:rPr/>
        <w:t>: oprava zahrnuje komplexní přestavbu kamenného propustku s nosnou konstrukcí z kamenných desek. Jedná se o demontáž žel. svršku, odtěžení zemního tělesa, vybourání staré konstrukce propustku. Dále zřízení podkladní desky, pokládka patkových trub DN 1000, zřízení čela na vtoku a osazení šikmého prefabrikátu na výtoku, izolace trub a čela, vybudování zemního tělesa s postupným hutněním vrstev; koryto vodoteče a svah na výtoku bude odlážděno kamenem do betonu, zřízení KL a pokládka žel. svršku, úprava GPK ASP, zřízení BK. Podrobný popis a rozsah prací je dán projektovou dokumentací a položkovým rozpočtem s výkazem výměr. Práce jsou součástí SO 03.1 - Propustek v km 52,885 propustek.</w:t>
      </w:r>
    </w:p>
    <w:p>
      <w:pPr>
        <w:pStyle w:val="Nadpis22"/>
        <w:numPr>
          <w:ilvl w:val="1"/>
          <w:numId w:val="3"/>
        </w:numPr>
        <w:rPr/>
      </w:pPr>
      <w:bookmarkStart w:id="19" w:name="__RefHeading___Toc126299041"/>
      <w:bookmarkEnd w:id="19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Veškerý vyzískaný kovový materiál z mostu ( dále nepoužitelný ) tzn. zábradlí, plechy, podložky apod., bude předán nasmlouvanému odběrateli kovového odpadu za SŽ  firmě Trojek, a.s., Praha 2, kontaktní pracovník p. Zeman, mobil 731 533 971.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Stávající vyzískaný kovový materiál železničního svršku ( kolejnice, drobný upevňovací materiál, apod. ) bude předán ST TO Bruntál.</w:t>
      </w:r>
    </w:p>
    <w:p>
      <w:pPr>
        <w:pStyle w:val="Text22"/>
        <w:numPr>
          <w:ilvl w:val="0"/>
          <w:numId w:val="0"/>
        </w:numPr>
        <w:ind w:left="1701" w:hanging="0"/>
        <w:rPr>
          <w:rStyle w:val="Tun"/>
          <w:b w:val="false"/>
          <w:b w:val="false"/>
        </w:rPr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20" w:name="__RefHeading___Toc126299042"/>
      <w:bookmarkEnd w:id="20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sou termíny a rozsah výluk, které jsou uvedeny v následující tabulce:</w:t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color w:val="FF0000"/>
                <w:sz w:val="14"/>
                <w:highlight w:val="green"/>
              </w:rPr>
            </w:pPr>
            <w:r>
              <w:rPr>
                <w:b/>
                <w:color w:val="FF0000"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Zahájení stavby (stavebních prací) – dnem předání staveniště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 10 pracovních dnů od účinnosti smlouvy</w:t>
            </w:r>
          </w:p>
          <w:p>
            <w:pPr>
              <w:pStyle w:val="Tabulka"/>
              <w:rPr>
                <w:sz w:val="14"/>
              </w:rPr>
            </w:pPr>
            <w:r>
              <w:rPr>
                <w:sz w:val="14"/>
              </w:rPr>
              <w:t xml:space="preserve">(předpoklad </w:t>
            </w:r>
          </w:p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1. pol. března 2023)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1. Sekce (Stavební postup / Etapa)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Přípravné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březen 2023 – 6.5.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2. Sekce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Práce ve výluce – demontáž svršku, demolice stávající konstrukce, výstavba nové konstrukce, zřízení železničního svršk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 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. 5. 2023 – 3. 6.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3. Sekce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ovací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 (pouze pomalá konsolidační jízda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Červen - červenec 2023 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stavby (stavebních prací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4 měsíců ode dne zahájení stavb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Dokončení díla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6 měsíců ode dne zahájení stavb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color w:val="0070C0"/>
                <w:sz w:val="14"/>
                <w:highlight w:val="green"/>
              </w:rPr>
            </w:pPr>
            <w:r>
              <w:rPr>
                <w:color w:val="0070C0"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color w:val="0070C0"/>
                <w:sz w:val="14"/>
              </w:rPr>
            </w:pPr>
            <w:r>
              <w:rPr>
                <w:color w:val="0070C0"/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color w:val="0070C0"/>
                <w:sz w:val="14"/>
              </w:rPr>
            </w:pPr>
            <w:r>
              <w:rPr>
                <w:color w:val="0070C0"/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color w:val="0070C0"/>
                <w:sz w:val="14"/>
              </w:rPr>
            </w:pPr>
            <w:r>
              <w:rPr>
                <w:color w:val="0070C0"/>
                <w:sz w:val="14"/>
              </w:rPr>
            </w:r>
          </w:p>
        </w:tc>
      </w:tr>
    </w:tbl>
    <w:p>
      <w:pPr>
        <w:pStyle w:val="ZTPinfotextodr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ZTPinfotextodr"/>
        <w:numPr>
          <w:ilvl w:val="0"/>
          <w:numId w:val="0"/>
        </w:numPr>
        <w:ind w:left="720" w:hanging="0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Oproti původnímu termínu uváděném v PD je výluka prodloužena na 28 dnů nepřetržitě!</w:t>
      </w:r>
    </w:p>
    <w:p>
      <w:pPr>
        <w:pStyle w:val="ZTPinfotextodr"/>
        <w:numPr>
          <w:ilvl w:val="0"/>
          <w:numId w:val="0"/>
        </w:numPr>
        <w:ind w:left="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V rámci opravy mostu v km 42,112 bude zřízena poloviční uzavírka st. silnice I/45 a to po celou dobu výluky od 7. 5. do 3. 6. 2023 v prostoru železničního přejezdu v km 42,175 pro přísun a odsun materiálu z prostoru mostu. Zpracování projektu PDZ včetně zajištění potřebných povolení zajistí objednatel, zhotovitel zajistí přechodné dopravní značení včetně servisu a údržby po dobu stavby v souladu s položkovým rozpočtem s výkazem výměr a Přílohou č. 1 ZTP,  přechodné dopravní značení, částečná uzavírka sil. I/45, vypracovala firma Sekne  dne 8. 3. 2021 v rámci tehdejší opravy propustku.</w:t>
      </w:r>
    </w:p>
    <w:p>
      <w:pPr>
        <w:pStyle w:val="Nadpis21"/>
        <w:numPr>
          <w:ilvl w:val="0"/>
          <w:numId w:val="3"/>
        </w:numPr>
        <w:rPr/>
      </w:pPr>
      <w:bookmarkStart w:id="21" w:name="__RefHeading___Toc126299043"/>
      <w:bookmarkEnd w:id="21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4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22" w:name="__RefHeading___Toc126299044"/>
      <w:bookmarkEnd w:id="22"/>
      <w:r>
        <w:rPr/>
        <w:t>PŘÍLOH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loha č. 1 - Přechodné dopravní značení ze dne 8. 3. 2021</w:t>
      </w:r>
    </w:p>
    <w:p>
      <w:pPr>
        <w:pStyle w:val="Textbezodsazen"/>
        <w:spacing w:before="0" w:after="120"/>
        <w:jc w:val="both"/>
        <w:rPr/>
      </w:pPr>
      <w:r>
        <w:rPr/>
      </w:r>
      <w:bookmarkStart w:id="23" w:name="_Ref433028040"/>
      <w:bookmarkStart w:id="24" w:name="_Ref433028040"/>
      <w:bookmarkEnd w:id="24"/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mostních objektů na trati Olomouc – Krnov v km 39,300 – 42,200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/ v. 1503202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mostních objektů na trati Olomouc – Krnov v km 39,300 – 42,200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/ v. 1503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mailto:votoupal@spravazeleznic.cz" TargetMode="External"/><Relationship Id="rId4" Type="http://schemas.openxmlformats.org/officeDocument/2006/relationships/hyperlink" Target="https://www.szdc.cz/o-nas/vnitrni-predpisy-szd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18:00Z</dcterms:created>
  <dc:creator>Šíp Libor, Ing.</dc:creator>
  <dc:description/>
  <cp:keywords/>
  <dc:language>en-US</dc:language>
  <cp:lastModifiedBy>Jüttnerová Andrea, Mgr.</cp:lastModifiedBy>
  <cp:lastPrinted>2019-03-07T16:42:00Z</cp:lastPrinted>
  <dcterms:modified xsi:type="dcterms:W3CDTF">2023-02-09T06:54:00Z</dcterms:modified>
  <cp:revision>140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